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268"/>
        <w:gridCol w:w="1275"/>
        <w:gridCol w:w="2410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 xml:space="preserve">vl.krizan@seznam.cz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/>
            </w:pPr>
            <w:r>
              <w:rPr>
                <w:sz w:val="24"/>
              </w:rPr>
              <w:t>Martin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ovosice, Školní 407/2, 400 02 Lovosic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REKONTRUKCE ELEKTROINSTALACE V OBJEKTU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 ZŠ, SADY PIONÝRŮ 355/2, LOVOSIC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36"/>
              </w:rPr>
              <w:t>Elektroinstalace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ovosice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rFonts w:eastAsia="Arial Unicode MS"/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/2019</w:t>
            </w:r>
          </w:p>
        </w:tc>
      </w:tr>
      <w:tr>
        <w:trPr>
          <w:trHeight w:val="491" w:hRule="atLeast"/>
          <w:cantSplit w:val="true"/>
        </w:trPr>
        <w:tc>
          <w:tcPr>
            <w:tcW w:w="66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Červenec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/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Zapojení okruhů elektro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Půdorys 1.PP,1.NP,2.NP,3.NP,4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Protokol o určení vnějších vlivů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Výpočet umělého osvětlení – pouze v paré č.1,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elektroinstalaci na akci „</w:t>
      </w:r>
      <w:bookmarkStart w:id="0" w:name="OLE_LINK4"/>
      <w:r>
        <w:rPr>
          <w:sz w:val="24"/>
        </w:rPr>
        <w:t>Stávající stav objektu 1. Základní škola, Sady pionýrů 355/2, Lovosice.</w:t>
      </w:r>
      <w:bookmarkEnd w:id="0"/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HOT Project z prosince 2018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3,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středí je stanoveno protokolem o určení vnějších vlivů z 13.1.2011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prostorách, kde se vyskytují děti (třídy, chodba apod.) je prostor </w:t>
      </w:r>
      <w:r>
        <w:rPr>
          <w:b/>
          <w:bCs/>
          <w:sz w:val="24"/>
        </w:rPr>
        <w:t>nebezpečný</w:t>
      </w:r>
      <w:r>
        <w:rPr>
          <w:sz w:val="24"/>
        </w:rPr>
        <w:t xml:space="preserve"> – BA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  <w:t>Kanceláře učitelů, sborovna je prostor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Osvětl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Osvětlenost je dle ČSN EN 12464-1. Hodnoty Em jsou uvedeny v  Osvětlovacím projektu v příloze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8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a měření elektrické spotřeby je ze stávající rozvodnice RE, která je umístěna uvnitř budov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 xml:space="preserve">2.9. Předpokládaný odběr elektrické energie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větlení ………………………………45,5 kW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>Ostatní …………………………………26,0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Celkem …………………………………….71,5 kW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oudobost ………………..0,8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é zatížení ………………………57,2 kW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ýpočtový proud ………………………..125,0 A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 + hlavní domovní rozvody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Vně objektu je osazena hlavní domovní skříň HDS. Z ní je veden stávající kabel do rozvodnice RE. </w:t>
      </w:r>
      <w:r>
        <w:rPr>
          <w:bCs/>
          <w:sz w:val="24"/>
        </w:rPr>
        <w:t>Stávající elektrické měření bude vyměněno. Z RE je napájena podružná rozvodnice RH kabelem A</w:t>
      </w:r>
      <w:r>
        <w:rPr>
          <w:sz w:val="24"/>
        </w:rPr>
        <w:t>YKY 3x240+120mm2. Hlavní rozvaděč RH bude vyměněn za nový. V RH je provedeno rozjištění podružných rozvodnic, které se nacházejí v objektu. Podružné rozvodnice v patrech jsou napájeny jednotlivě kabelem AYKY 4x25mm2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pájení hlavního rozvaděče a podružných rozvaděčů zůstane stávající. V budově byla v 90. letech prováděna rekonstrukce hlavních rozvodů. Kabely jsou v dobrém stavu a splňují veškeré podmínky pro další užívá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bCs/>
          <w:sz w:val="24"/>
        </w:rPr>
        <w:t>Kabelové vedení bude vedeno tak, aby se co nejméně poničila štuková výzdoba na chodbách. Proto je nutné vést kabely ve žlabech nebo např. vnitřkem učeben a do chodeb provádět pouze průrazy. Při montáži je nutné použití frézy s odsavačem prachu!!!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je navržena vodiči CYKY 3-5 x 1,5mm2 převážně ukládanými pod omítku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Na chodbách je nainstalováno nouzové osvětlení - 1 hodina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Zásuvkové obvody 230 V 50 Hz jsou navrženy vodiči CYKY 3Cx2,5, ukládanými v lištách a pod omítkou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umístění a velikost radiátorů topení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Tato PD neřeší slaboproudé rozvody. Samostatný projek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0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 V rozvaděčích jsou umístěné přepěťové ochra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1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e všech prostorech kromě počítačových učeben bude provedena kompletní demontáž stávající elektroinstalace. Kabelové vedení ve zdi, které nebude zasaženo stavebními pracemi, je možno ve zdi ponechat.</w:t>
      </w:r>
    </w:p>
    <w:p>
      <w:pPr>
        <w:pStyle w:val="Normal"/>
        <w:spacing w:lineRule="atLeast" w:line="240" w:before="120" w:after="0"/>
        <w:ind w:left="284" w:right="567" w:hanging="0"/>
        <w:rPr>
          <w:sz w:val="24"/>
        </w:rPr>
      </w:pPr>
      <w:r>
        <w:rPr>
          <w:sz w:val="24"/>
        </w:rPr>
        <w:t>V počítačových učebnách bude ponechána zásuvková elektroinstalace v lištách. Staré zásuvkové okruhy je možno demontovat včetně starého osvětlení. PC učebny budou napájeny ze stávajících rozvaděčů, které jsou umístěny v jednotlivých učebn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2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92/2019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2603969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6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4:00Z</dcterms:created>
  <dc:creator>Vlastimil Križan</dc:creator>
  <dc:description/>
  <dc:language>en-US</dc:language>
  <cp:lastModifiedBy>Martin Krizan</cp:lastModifiedBy>
  <cp:lastPrinted>2019-07-26T07:56:00Z</cp:lastPrinted>
  <dcterms:modified xsi:type="dcterms:W3CDTF">2019-07-30T06:34:00Z</dcterms:modified>
  <cp:revision>2</cp:revision>
  <dc:subject/>
  <dc:title>ZODP</dc:title>
</cp:coreProperties>
</file>